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183304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Генеральный план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  <w:sz w:val="28"/>
          <w:szCs w:val="28"/>
          <w:lang w:val="ru-RU"/>
        </w:rPr>
        <w:t>,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Генеральный план Ветлевского сельского поселения Мглинского муниципального района Брянской области, утвержденный Решением Мглинского района Совета народных депутатов от 25.02.2022г.  №6-209, изложив текстовую часть Генерального плана Ветле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4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4</cp:revision>
  <dc:subject/>
  <dc:title/>
</cp:coreProperties>
</file>